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64556715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9876260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